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 3, Networked information System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tion systems take advantage of operating over a net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works can be classified in a number of way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ir size and architecture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Their  topologi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 way in which they are connected, communication standards and transmission medi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ir hardware and softw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tworks and topologies, p 90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topology refers to the physical arrangement of the devices in a communications network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r Net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a star network all the components are connected to a hub. The hub takes the signals coming from each computer on the network and sends them simultaneously to all of the other components connected to the hub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he advantages of a star network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there is a problem with the wires, only the device at the end of the wire is affected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If there is a printer and it is in use then things can still be printed, except it must wait in line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ny device can be added and disconnected and extra wire added to the network without affecting other devices on the network. </w:t>
      </w:r>
    </w:p>
    <w:p>
      <w:pPr>
        <w:pStyle w:val="Normal"/>
        <w:ind w:lef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disadvantages of a star network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ostly to install, since every device has its own set of wir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s Net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bus network, wires run from each device to a central cable. All computers and other devices, such as printers, on the bus network are connected to the central cab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advantages of a bus network ar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mputers and other devices can be attached and detached at any point without disturbing the rest of the network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heaper than a star network because there is less cable and no hubs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disadvantages of a bus network are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hen the bus network has a problem every device on the network is unable to communicate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It is difficult to add more bus cable to the network because every device in the network is then inoperative while it is being test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se networks are rarely installed nowadays because they can only operate at 10 megabits per second due to the limitations of coaxial cable and the connectors used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ng Net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ring network is when all of the computers are connected in a ring and messages travel around the ring to the other comput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disadvantages of a ring network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he computer must wait for a gap in the network traffic.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More difficult to cable because of the need to create a ring structure while minaamising the length of cable used.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Limitations in the coaxial cable which leads to it being slo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ee Net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tree network uses both characteristics of bus and star topologies. Fibre optic cable is normally used, while connections to the hub are made with twisted-pair or coaxial cabl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rane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 intranet is an internal, secured environment that has a similar look and feel to the internet, but operates as a local area network. It provides easy and fast access to information by employees while keeping the information secure from the general publi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advantages of using intranet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Access to information in a controlled manner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mmunication within an organisa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acts to who approach for various problems and issu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raining through the publication of online user guides and computer based training programs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duce cost within an organisation since they require less paper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ess time to find data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1:18:00Z</dcterms:created>
  <dc:creator>Kelvin Baird</dc:creator>
  <dc:description/>
  <cp:keywords/>
  <dc:language>en-US</dc:language>
  <cp:lastModifiedBy>Jenna</cp:lastModifiedBy>
  <cp:lastPrinted>2007-01-05T08:57:00Z</cp:lastPrinted>
  <dcterms:modified xsi:type="dcterms:W3CDTF">2009-04-02T05:48:00Z</dcterms:modified>
  <cp:revision>16</cp:revision>
  <dc:subject/>
  <dc:title>IT Applications Unit 3</dc:title>
</cp:coreProperties>
</file>